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МАТЕРИАЛЬНО-ТЕХНИЧЕСКОГО ОБОРУДОВАНИЯ, НЕОБХОДИМЫХ ДЛЯ ВЫПОЛ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ЛИМПИАДНЫХ ЗАД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СЕРОССИЙСКОЙ ОЛИМПИА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КОЛЬНИКОВ ПО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ФИЗИЧЕСКАЯ КУЛЬТУР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2022-2023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оретико-метод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оборудование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ытание должно проводиться в аудитории, оснащенной столами и стульям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, черновикам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Для кодирования работ члены жюри должны быть обеспечены авторучкой и ножницами.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ИМНАСТИКА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обходимое оборудование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Гимнастическое оборудование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разминочный зал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Акробатическая дорожка 12-14 х 1,5 м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Гимнастические скамейки для участников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основной зал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Акробатическая дорожка  14 х 1,5 м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Гимнастические скамейки для участников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Вспомогательный инвентарь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Звуковоспроизводящая и звукоусиливающая аппаратур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Микрофон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Маркировочная лента для ограничения ширины дорожки при вы-полнении упражнений на гимнастическом помосте или ковре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Маркировочная лента для ограждения зоны испытаний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Компьютер (ноутбук) с программным обеспечением Windows XP или Windows 7 Professional (с программным приложением Microsoft Of-fice 2003-2010)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Контрольно-измерительные приспособления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Рулетка 15 м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екундомер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Калькулятор – 3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Судейский инвентарь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Судейские указки – 6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Бейдж на каждого члена бригады судей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Фонограммы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Фоновая музыка для разминки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портивные марши для музыкального сопровождения переходов от смены к смене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Мебель на месте соревнований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Стол для членов организационного комитета и главной судейской коллегии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тол Председателя судейского жюри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Стол  для арбитров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Столики малые для судей – 3 шт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Стол для врача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Стулья – 20 шт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Канцтовары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Блокнот – 7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Ручка шариковая – 7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апка для бумаг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Папка-планшет – 5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Степлер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Скотч шириной 10-20 мм –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ПОРТИВНЫЕ  ИГРЫ    (баскетбол, футбол)</w:t>
      </w:r>
    </w:p>
    <w:p>
      <w:pPr>
        <w:pStyle w:val="Normal"/>
        <w:spacing w:lineRule="auto" w:line="264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еобходимое оборудование:</w:t>
      </w:r>
    </w:p>
    <w:p>
      <w:pPr>
        <w:pStyle w:val="Normal"/>
        <w:spacing w:lineRule="auto" w:line="264" w:before="0" w:after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Контрольное упражнение выполняется на площадке со специальной разметкой для командных игровых видов спорта ( футбол, баскетбол), а также со всем необходимым оборудованием для этих видов спорта (баскетбольные щиты с кольцами, ворота  для игры в футбол).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 Вокруг площадки должна иметься зона безопасности шириной не менее 1 метра, полностью свободная от посторонних предметов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3. Мячи для каждого вида спорта (баскетбол) –5 шт., (футбол)- 4 шт.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4 Футбольные ворота 2*3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5 конусы-12 шт.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помогательный инвентарь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Звуковоспроизводящая и звукоусиливающая аппаратура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Микрофон – 1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Маркировочная лента для ограждения зоны испытаний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Скотч для нанесения временной разметки шириной 5 см – 2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трольно-измерительные приспособления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Секундомер – 3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Калькулятор – 1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дейский инвентарь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Свисток – 2 шт. 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Бейдж на каждого члена бригады судей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нограммы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Фоновая музыка для разминки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Спортивные марши для музыкального сопровождения переходов от смены к смене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бель на месте соревнований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1. Стол для членов организационного комитета и главной судейской коллегии – 1 шт.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 Стол Председателя судейского жюри – 1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Стол для арбитров – 1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Стол для врача – 1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Стулья – 10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нцтовары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Ручка шариковая – 7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2. Папка для бумаг – 1 шт.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Папка-планшет – 5 шт. 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4. Скотч шириной 10-20 мм – 1 шт.</w:t>
      </w:r>
    </w:p>
    <w:p>
      <w:pPr>
        <w:pStyle w:val="Normal"/>
        <w:spacing w:lineRule="auto" w:line="264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 Бумага писчая – 1 пач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0:00Z</dcterms:created>
  <dc:creator>MBK229-02</dc:creator>
  <dc:description/>
  <cp:keywords/>
  <dc:language>en-US</dc:language>
  <cp:lastModifiedBy>Лопатин Леонид Александрович</cp:lastModifiedBy>
  <dcterms:modified xsi:type="dcterms:W3CDTF">2022-11-12T09:36:00Z</dcterms:modified>
  <cp:revision>15</cp:revision>
  <dc:subject/>
  <dc:title>КРИТЕРИИ И МЕТОДИКИ ОЦЕНИВАНИЯ ОЛИМПИАДНЫХ ЗАДАНИЙ</dc:title>
</cp:coreProperties>
</file>